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Physical Arts, Dynamic Motions and Dance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physical fitness through the physical arts, dance, and gymnasti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monstrate physical fitness through the physical arts, dance, and gymnast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the human body move to express physical fitness in dynamic way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the human body move to express physical fitness in dynamic way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2262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6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CEPT:</w:t>
                              <w:tab/>
                              <w:t>Fundamental movement in physical activity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6 A:  Explain and apply the basic movement skills and concepts to create and perform movement sequences and advanced skills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8.1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CEPT:</w:t>
                        <w:tab/>
                        <w:t>Fundamental movement in physical activity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6 A:  Explain and apply the basic movement skills and concepts to create and perform movement sequences and advanced skills.</w:t>
                      </w:r>
                    </w:p>
                    <w:p>
                      <w:pPr>
                        <w:pStyle w:val="Normal"/>
                        <w:ind w:left="144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262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6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Physical art, self-expression and artistic ability through physical 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6 D:  Describe factors that affect childhood physical activity preference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Enjoyment, Personal Interest, Social Experience, Opportunities to learn new activities, Parental Preference, Environment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5.6 A:  Explain and apply the basic movement skills and concepts to create and perform movement sequences and advanced skil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8.1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Physical art, self-expression and artistic ability through physical 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6 D:  Describe factors that affect childhood physical activity preferences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Enjoyment, Personal Interest, Social Experience, Opportunities to learn new activities, Parental Preference, Environment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5.6 A:  Explain and apply the basic movement skills and concepts to create and perform movement sequences and advanced ski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263779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can your body move through open spa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does it mean to have body awareness and special awaren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you move in relationship to others around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a movement sequen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0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can your body move through open spa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does it mean to have body awareness and special awaren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you move in relationship to others around yo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a movement seque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294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do people express themselves through physical activ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can you move dynamicall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is the relationship between dance and gymnastics (or other physical art forms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is a routine crea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0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do people express themselves through physical activ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can you move dynamicall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is the relationship between dance and gymnastics (or other physical art forms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is a routine cre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nce, Force, Resistance, Friction, Gravity, Re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lance, Force, Resistance, Friction, Gravity, Re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ythm, Tempo, Beat, Physical Art, Art Form, Compete, Expression, Sequ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hythm, Tempo, Beat, Physical Art, Art Form, Compete, Expression, Sequ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339090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y Awareness, Spatial Awareness, Effort, Relationsh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2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dy Awareness, Spatial Awareness, Effort, Relationsh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339090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, moderate, high-impact aerobic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26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w, moderate, high-impact aerobic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945</wp:posOffset>
                </wp:positionH>
                <wp:positionV relativeFrom="paragraph">
                  <wp:posOffset>-690245</wp:posOffset>
                </wp:positionV>
                <wp:extent cx="2637790" cy="1494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mnast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DR- Dance Dance revol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nikling D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b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erl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-5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ymnast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DR- Dance Dance revolu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nikling D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mb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erl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8:39:00Z</dcterms:created>
  <dc:creator>fickeeli</dc:creator>
  <dc:description/>
  <dc:language>en-US</dc:language>
  <cp:lastModifiedBy>mcclucry</cp:lastModifiedBy>
  <cp:lastPrinted>2010-05-25T12:57:00Z</cp:lastPrinted>
  <dcterms:modified xsi:type="dcterms:W3CDTF">2011-06-22T18:41:00Z</dcterms:modified>
  <cp:revision>3</cp:revision>
  <dc:subject/>
  <dc:title>Topic:  Fundamental Movement Concepts and Integrated Movement</dc:title>
</cp:coreProperties>
</file>